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питальный ремонт помещения и фасада РП-24, расположенного в здании АТС-221 по адресу: РБ, г. Уфа, ул. Правды, д. 17»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 2013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</w:t>
      </w:r>
      <w:r>
        <w:rPr>
          <w:b/>
          <w:sz w:val="22"/>
          <w:szCs w:val="22"/>
        </w:rPr>
        <w:t>________________________</w:t>
      </w:r>
      <w:r>
        <w:rPr>
          <w:sz w:val="22"/>
          <w:szCs w:val="22"/>
        </w:rPr>
        <w:t xml:space="preserve">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__</w:t>
      </w:r>
      <w:r>
        <w:rPr>
          <w:sz w:val="22"/>
          <w:szCs w:val="22"/>
        </w:rPr>
        <w:t xml:space="preserve">, действующего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системы внутреннего пожарного водопровода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капитальному ремонту помещения и фасада РП-24, расположенного в здании АТС-221 по адресу: РБ,  г. Уфа,  ул. Правды,  д. 17</w:t>
      </w:r>
      <w:r>
        <w:rPr>
          <w:rFonts w:eastAsia="Arial"/>
          <w:b/>
          <w:bCs/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согласно локальной смете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у приёмочной комиссии, а Заказчик обязуется принять от Подрядчика выполненные работы  и произвести  оплату в течение 5 (пяти) рабочих дней после подписания акта приёмочной комиссии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 (с учетом стоимости применяемых материалов), составляет: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______________  (_________________________________________________________)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__ </w:t>
      </w:r>
      <w:r>
        <w:rPr>
          <w:sz w:val="22"/>
          <w:szCs w:val="22"/>
        </w:rPr>
        <w:t xml:space="preserve">коп., в том числе НДС 18% –  __________ (_________________________) руб. ____ коп.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right="-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 xml:space="preserve">3.2.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right="-3" w:hanging="0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в срок с ________________ г.  по </w:t>
      </w:r>
      <w:r>
        <w:rPr>
          <w:b/>
          <w:sz w:val="22"/>
          <w:szCs w:val="22"/>
          <w:u w:val="single"/>
          <w:lang w:eastAsia="ru-RU"/>
        </w:rPr>
        <w:t>23.12.2013 г.</w:t>
      </w:r>
      <w:r>
        <w:rPr>
          <w:sz w:val="22"/>
          <w:szCs w:val="22"/>
          <w:lang w:eastAsia="ru-RU"/>
        </w:rPr>
        <w:t xml:space="preserve">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, согласно утвержденного плана-графика работ предоставляет Заказчику акты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6.2. Оплата работ по договору  производится Заказчиком в течение 5 (пяти) рабочих дней после  выполнения Подрядчиком всех работ по настоящему договору, устранения выявленных недостатков, подписания всех актов выполненных работ (форма №КС-2 и форма №КС-3) и подписания утвержденного акта приемочной комиссии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(пяти)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7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(пяти)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 xml:space="preserve">Законченный объект Подрядчик, руководствуясь СНиП и другими нормативными документами, сдаёт комиссии, назначенной приказом Заказчик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достижения согласия - Арбитражным судом РБ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по причинам не зависящим от Заказчика;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, может быть,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 xml:space="preserve">Срок гарантии нормальной и бесперебойной работы устанавливается </w:t>
      </w:r>
      <w:r>
        <w:rPr>
          <w:b/>
          <w:sz w:val="22"/>
          <w:szCs w:val="22"/>
          <w:u w:val="single"/>
        </w:rPr>
        <w:t>60 месяцев</w:t>
      </w:r>
      <w:r>
        <w:rPr>
          <w:sz w:val="22"/>
          <w:szCs w:val="22"/>
        </w:rPr>
        <w:t xml:space="preserve">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9.10. Приложения к договору: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1. Приложение №1- План-график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>
          <w:sz w:val="22"/>
          <w:szCs w:val="22"/>
        </w:rPr>
        <w:t>2. Приложение №2- Локальный сметный расчет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/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_____________________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__» _____________  2013 г.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92"/>
        <w:gridCol w:w="1559"/>
        <w:gridCol w:w="789"/>
        <w:gridCol w:w="1600"/>
        <w:gridCol w:w="62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звание объект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бо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 работ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кт приёмочной комиссии должен быть подписан не позднее указанной даты)</w:t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2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50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ыполнение работ на 7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ыполнение работ на 100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63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/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__» _____________  2013 г.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ЛОКАЛЬНЫЙ СМЕТНЫЙ РАСЧЕТ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0:00Z</dcterms:created>
  <dc:creator>Андрей</dc:creator>
  <dc:description/>
  <cp:keywords/>
  <dc:language>en-US</dc:language>
  <cp:lastModifiedBy>Логинова Ольга Сергеевна</cp:lastModifiedBy>
  <cp:lastPrinted>2013-08-27T17:13:00Z</cp:lastPrinted>
  <dcterms:modified xsi:type="dcterms:W3CDTF">2013-12-05T07:40:00Z</dcterms:modified>
  <cp:revision>2</cp:revision>
  <dc:subject/>
  <dc:title>ДОГОВОР  ПОДРЯДА  №  13</dc:title>
</cp:coreProperties>
</file>